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  № ______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мебели; стеллажей и коробов для архива; телефонного аппарата и фак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 609,9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62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509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37,7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8 609,9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6 062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6 509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6 037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елефонного аппарата и факс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6-25T08:56:00Z</cp:lastPrinted>
  <dcterms:modified xsi:type="dcterms:W3CDTF">2020-06-25T05:58:00Z</dcterms:modified>
  <cp:revision>228</cp:revision>
  <dc:subject/>
  <dc:title>Приложение</dc:title>
</cp:coreProperties>
</file>